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445510</wp:posOffset>
                </wp:positionV>
                <wp:extent cx="1714500" cy="5457825"/>
                <wp:effectExtent l="14605" t="15240" r="15240" b="14605"/>
                <wp:wrapTight wrapText="bothSides">
                  <wp:wrapPolygon edited="0">
                    <wp:start x="3600" y="-1"/>
                    <wp:lineTo x="3601" y="-1"/>
                    <wp:lineTo x="2969" y="-1"/>
                    <wp:lineTo x="2348" y="51"/>
                    <wp:lineTo x="1801" y="150"/>
                    <wp:lineTo x="1253" y="250"/>
                    <wp:lineTo x="799" y="392"/>
                    <wp:lineTo x="482" y="564"/>
                    <wp:lineTo x="166" y="736"/>
                    <wp:lineTo x="0" y="931"/>
                    <wp:lineTo x="0" y="1130"/>
                    <wp:lineTo x="0" y="20468"/>
                    <wp:lineTo x="0" y="20470"/>
                    <wp:lineTo x="0" y="20669"/>
                    <wp:lineTo x="166" y="20864"/>
                    <wp:lineTo x="482" y="21036"/>
                    <wp:lineTo x="799" y="21208"/>
                    <wp:lineTo x="1253" y="21350"/>
                    <wp:lineTo x="1801" y="21450"/>
                    <wp:lineTo x="2348" y="21549"/>
                    <wp:lineTo x="2969" y="21601"/>
                    <wp:lineTo x="3601" y="21601"/>
                    <wp:lineTo x="18000" y="21601"/>
                    <wp:lineTo x="18007" y="21601"/>
                    <wp:lineTo x="18639" y="21601"/>
                    <wp:lineTo x="19260" y="21549"/>
                    <wp:lineTo x="19807" y="21450"/>
                    <wp:lineTo x="20355" y="21350"/>
                    <wp:lineTo x="20809" y="21208"/>
                    <wp:lineTo x="21126" y="21036"/>
                    <wp:lineTo x="21442" y="20864"/>
                    <wp:lineTo x="21608" y="20669"/>
                    <wp:lineTo x="21608" y="20470"/>
                    <wp:lineTo x="21608" y="1130"/>
                    <wp:lineTo x="21608" y="1130"/>
                    <wp:lineTo x="21608" y="1130"/>
                    <wp:lineTo x="21608" y="931"/>
                    <wp:lineTo x="21442" y="736"/>
                    <wp:lineTo x="21126" y="564"/>
                    <wp:lineTo x="20809" y="392"/>
                    <wp:lineTo x="20355" y="250"/>
                    <wp:lineTo x="19807" y="150"/>
                    <wp:lineTo x="19260" y="51"/>
                    <wp:lineTo x="18639" y="-1"/>
                    <wp:lineTo x="18007" y="-1"/>
                    <wp:lineTo x="3600" y="-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5796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3094200"/>
                            <a:gd name="textAreaBottom" fmla="*/ 3047040 h 3094200"/>
                          </a:gdLst>
                          <a:ahLst/>
                          <a:rect l="textAreaLeft" t="textAreaTop" r="textAreaRight" b="textAreaBottom"/>
                          <a:pathLst>
                            <a:path w="21600" h="687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143"/>
                              </a:lnTo>
                              <a:arcTo wR="3600" hR="3600" stAng="10800000" swAng="-5400000"/>
                              <a:lnTo>
                                <a:pt x="18000" y="687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th trail activities based on windows.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95pt;margin-top:271.3pt;width:134.95pt;height:4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th trail activities based on windows.</w:t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8810</wp:posOffset>
                </wp:positionH>
                <wp:positionV relativeFrom="paragraph">
                  <wp:posOffset>3460115</wp:posOffset>
                </wp:positionV>
                <wp:extent cx="4867275" cy="3714750"/>
                <wp:effectExtent l="29845" t="29210" r="28575" b="29210"/>
                <wp:wrapTight wrapText="bothSides">
                  <wp:wrapPolygon edited="0">
                    <wp:start x="799" y="0"/>
                    <wp:lineTo x="799" y="0"/>
                    <wp:lineTo x="659" y="0"/>
                    <wp:lineTo x="521" y="48"/>
                    <wp:lineTo x="399" y="141"/>
                    <wp:lineTo x="277" y="233"/>
                    <wp:lineTo x="176" y="365"/>
                    <wp:lineTo x="106" y="525"/>
                    <wp:lineTo x="36" y="684"/>
                    <wp:lineTo x="-1" y="865"/>
                    <wp:lineTo x="-1" y="1049"/>
                    <wp:lineTo x="-1" y="20551"/>
                    <wp:lineTo x="-1" y="20555"/>
                    <wp:lineTo x="-1" y="20739"/>
                    <wp:lineTo x="36" y="20920"/>
                    <wp:lineTo x="106" y="21079"/>
                    <wp:lineTo x="176" y="21239"/>
                    <wp:lineTo x="277" y="21371"/>
                    <wp:lineTo x="399" y="21463"/>
                    <wp:lineTo x="521" y="21555"/>
                    <wp:lineTo x="659" y="21604"/>
                    <wp:lineTo x="799" y="21604"/>
                    <wp:lineTo x="20798" y="21604"/>
                    <wp:lineTo x="20801" y="21604"/>
                    <wp:lineTo x="20941" y="21604"/>
                    <wp:lineTo x="21079" y="21555"/>
                    <wp:lineTo x="21201" y="21463"/>
                    <wp:lineTo x="21323" y="21371"/>
                    <wp:lineTo x="21424" y="21239"/>
                    <wp:lineTo x="21494" y="21079"/>
                    <wp:lineTo x="21564" y="20920"/>
                    <wp:lineTo x="21601" y="20739"/>
                    <wp:lineTo x="21601" y="20555"/>
                    <wp:lineTo x="21601" y="1049"/>
                    <wp:lineTo x="21601" y="1049"/>
                    <wp:lineTo x="21601" y="1049"/>
                    <wp:lineTo x="21601" y="865"/>
                    <wp:lineTo x="21564" y="684"/>
                    <wp:lineTo x="21494" y="525"/>
                    <wp:lineTo x="21424" y="365"/>
                    <wp:lineTo x="21323" y="233"/>
                    <wp:lineTo x="21201" y="141"/>
                    <wp:lineTo x="21079" y="48"/>
                    <wp:lineTo x="20941" y="0"/>
                    <wp:lineTo x="20801" y="0"/>
                    <wp:lineTo x="799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3714840"/>
                        </a:xfrm>
                        <a:prstGeom prst="roundRect">
                          <a:avLst>
                            <a:gd name="adj" fmla="val 4856"/>
                          </a:avLst>
                        </a:pr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3pt;margin-top:272.45pt;width:383.2pt;height:292.45pt;mso-wrap-style:none;v-text-anchor:middle"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9285</wp:posOffset>
                </wp:positionH>
                <wp:positionV relativeFrom="paragraph">
                  <wp:posOffset>7336790</wp:posOffset>
                </wp:positionV>
                <wp:extent cx="4876800" cy="1562100"/>
                <wp:effectExtent l="19050" t="19050" r="19685" b="19685"/>
                <wp:wrapTight wrapText="bothSides">
                  <wp:wrapPolygon edited="0">
                    <wp:start x="1153" y="0"/>
                    <wp:lineTo x="1154" y="0"/>
                    <wp:lineTo x="951" y="0"/>
                    <wp:lineTo x="752" y="166"/>
                    <wp:lineTo x="577" y="483"/>
                    <wp:lineTo x="401" y="799"/>
                    <wp:lineTo x="256" y="1253"/>
                    <wp:lineTo x="155" y="1801"/>
                    <wp:lineTo x="53" y="2348"/>
                    <wp:lineTo x="0" y="2969"/>
                    <wp:lineTo x="0" y="3601"/>
                    <wp:lineTo x="0" y="18000"/>
                    <wp:lineTo x="0" y="18007"/>
                    <wp:lineTo x="0" y="18640"/>
                    <wp:lineTo x="53" y="19261"/>
                    <wp:lineTo x="155" y="19808"/>
                    <wp:lineTo x="256" y="20356"/>
                    <wp:lineTo x="401" y="20810"/>
                    <wp:lineTo x="577" y="21126"/>
                    <wp:lineTo x="752" y="21442"/>
                    <wp:lineTo x="951" y="21609"/>
                    <wp:lineTo x="1154" y="21609"/>
                    <wp:lineTo x="20447" y="21609"/>
                    <wp:lineTo x="20449" y="21609"/>
                    <wp:lineTo x="20652" y="21609"/>
                    <wp:lineTo x="20851" y="21442"/>
                    <wp:lineTo x="21026" y="21126"/>
                    <wp:lineTo x="21201" y="20810"/>
                    <wp:lineTo x="21347" y="20356"/>
                    <wp:lineTo x="21448" y="19808"/>
                    <wp:lineTo x="21550" y="19261"/>
                    <wp:lineTo x="21603" y="18640"/>
                    <wp:lineTo x="21603" y="18007"/>
                    <wp:lineTo x="21603" y="3600"/>
                    <wp:lineTo x="21603" y="3601"/>
                    <wp:lineTo x="21603" y="3601"/>
                    <wp:lineTo x="21603" y="2969"/>
                    <wp:lineTo x="21550" y="2348"/>
                    <wp:lineTo x="21448" y="1801"/>
                    <wp:lineTo x="21347" y="1253"/>
                    <wp:lineTo x="21201" y="799"/>
                    <wp:lineTo x="21026" y="483"/>
                    <wp:lineTo x="20851" y="166"/>
                    <wp:lineTo x="20652" y="0"/>
                    <wp:lineTo x="20449" y="0"/>
                    <wp:lineTo x="1153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56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Wingdings" w:hAnsi="Wingdings" w:eastAsia="Wingdings" w:cs="Wingdings"/>
                                <w:color w:val="808080"/>
                                <w:lang w:val="en-US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48"/>
                                <w:szCs w:val="20"/>
                                <w:rFonts w:eastAsia="Wingdings" w:cs="Wingdings" w:ascii="Arial" w:hAnsi="Arial"/>
                                <w:color w:val="808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 xml:space="preserve">T: If I had five bottles of vinegar and I gave you three, how many would I have left? 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>S: I don’t know.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>T: Why?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 xml:space="preserve">S: In our school we do all our arithmetic in apples and orang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49.55pt;margin-top:577.7pt;width:383.95pt;height:122.95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Wingdings" w:hAnsi="Wingdings" w:eastAsia="Wingdings" w:cs="Wingdings"/>
                          <w:color w:val="808080"/>
                          <w:lang w:val="en-US" w:bidi="ar-SA"/>
                        </w:rPr>
                        <w:t></w:t>
                      </w:r>
                      <w:r>
                        <w:rPr>
                          <w:kern w:val="2"/>
                          <w:sz w:val="48"/>
                          <w:szCs w:val="20"/>
                          <w:rFonts w:eastAsia="Wingdings" w:cs="Wingdings" w:ascii="Arial" w:hAnsi="Arial"/>
                          <w:color w:val="808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 xml:space="preserve">T: If I had five bottles of vinegar and I gave you three, how many would I have left? 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>S: I don’t know.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>T: Why?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 xml:space="preserve">S: In our school we do all our arithmetic in apples and orange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29175</wp:posOffset>
            </wp:positionH>
            <wp:positionV relativeFrom="paragraph">
              <wp:posOffset>1151255</wp:posOffset>
            </wp:positionV>
            <wp:extent cx="4629150" cy="2108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1082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6135</wp:posOffset>
                </wp:positionH>
                <wp:positionV relativeFrom="paragraph">
                  <wp:posOffset>1488440</wp:posOffset>
                </wp:positionV>
                <wp:extent cx="3524250" cy="1676400"/>
                <wp:effectExtent l="19685" t="19685" r="25400" b="114935"/>
                <wp:wrapTight wrapText="bothSides">
                  <wp:wrapPolygon edited="0">
                    <wp:start x="16506" y="19972"/>
                    <wp:lineTo x="16042" y="20242"/>
                    <wp:lineTo x="15568" y="20495"/>
                    <wp:lineTo x="15077" y="20716"/>
                    <wp:lineTo x="14579" y="20921"/>
                    <wp:lineTo x="14069" y="21093"/>
                    <wp:lineTo x="13552" y="21240"/>
                    <wp:lineTo x="13026" y="21371"/>
                    <wp:lineTo x="12497" y="21469"/>
                    <wp:lineTo x="11964" y="21535"/>
                    <wp:lineTo x="11427" y="21584"/>
                    <wp:lineTo x="10890" y="21600"/>
                    <wp:lineTo x="10352" y="21592"/>
                    <wp:lineTo x="9815" y="21551"/>
                    <wp:lineTo x="9278" y="21494"/>
                    <wp:lineTo x="8749" y="21404"/>
                    <wp:lineTo x="8220" y="21289"/>
                    <wp:lineTo x="7702" y="21150"/>
                    <wp:lineTo x="7188" y="20978"/>
                    <wp:lineTo x="6686" y="20790"/>
                    <wp:lineTo x="6196" y="20569"/>
                    <wp:lineTo x="5713" y="20324"/>
                    <wp:lineTo x="5246" y="20062"/>
                    <wp:lineTo x="4791" y="19775"/>
                    <wp:lineTo x="4351" y="19465"/>
                    <wp:lineTo x="3927" y="19129"/>
                    <wp:lineTo x="3518" y="18777"/>
                    <wp:lineTo x="3133" y="18401"/>
                    <wp:lineTo x="2763" y="18016"/>
                    <wp:lineTo x="2413" y="17599"/>
                    <wp:lineTo x="2082" y="17174"/>
                    <wp:lineTo x="1775" y="16732"/>
                    <wp:lineTo x="1491" y="16274"/>
                    <wp:lineTo x="1230" y="15807"/>
                    <wp:lineTo x="992" y="15325"/>
                    <wp:lineTo x="778" y="14825"/>
                    <wp:lineTo x="592" y="14326"/>
                    <wp:lineTo x="428" y="13811"/>
                    <wp:lineTo x="292" y="13287"/>
                    <wp:lineTo x="179" y="12764"/>
                    <wp:lineTo x="93" y="12232"/>
                    <wp:lineTo x="39" y="11692"/>
                    <wp:lineTo x="8" y="11160"/>
                    <wp:lineTo x="0" y="10620"/>
                    <wp:lineTo x="23" y="10080"/>
                    <wp:lineTo x="74" y="9548"/>
                    <wp:lineTo x="148" y="9016"/>
                    <wp:lineTo x="253" y="8485"/>
                    <wp:lineTo x="381" y="7961"/>
                    <wp:lineTo x="533" y="7445"/>
                    <wp:lineTo x="716" y="6938"/>
                    <wp:lineTo x="918" y="6439"/>
                    <wp:lineTo x="1148" y="5948"/>
                    <wp:lineTo x="1401" y="5474"/>
                    <wp:lineTo x="1681" y="5015"/>
                    <wp:lineTo x="1981" y="4565"/>
                    <wp:lineTo x="2300" y="4140"/>
                    <wp:lineTo x="2643" y="3723"/>
                    <wp:lineTo x="3008" y="3322"/>
                    <wp:lineTo x="3390" y="2945"/>
                    <wp:lineTo x="3791" y="2585"/>
                    <wp:lineTo x="4207" y="2242"/>
                    <wp:lineTo x="4643" y="1931"/>
                    <wp:lineTo x="5094" y="1628"/>
                    <wp:lineTo x="5558" y="1358"/>
                    <wp:lineTo x="6032" y="1105"/>
                    <wp:lineTo x="6523" y="884"/>
                    <wp:lineTo x="7021" y="679"/>
                    <wp:lineTo x="7531" y="507"/>
                    <wp:lineTo x="8048" y="360"/>
                    <wp:lineTo x="8574" y="229"/>
                    <wp:lineTo x="9103" y="131"/>
                    <wp:lineTo x="9636" y="65"/>
                    <wp:lineTo x="10173" y="16"/>
                    <wp:lineTo x="10710" y="0"/>
                    <wp:lineTo x="11251" y="8"/>
                    <wp:lineTo x="11789" y="49"/>
                    <wp:lineTo x="12322" y="106"/>
                    <wp:lineTo x="12851" y="196"/>
                    <wp:lineTo x="13380" y="311"/>
                    <wp:lineTo x="13898" y="450"/>
                    <wp:lineTo x="14412" y="622"/>
                    <wp:lineTo x="14914" y="810"/>
                    <wp:lineTo x="15404" y="1031"/>
                    <wp:lineTo x="15887" y="1276"/>
                    <wp:lineTo x="16354" y="1538"/>
                    <wp:lineTo x="16809" y="1825"/>
                    <wp:lineTo x="17249" y="2135"/>
                    <wp:lineTo x="17673" y="2471"/>
                    <wp:lineTo x="18082" y="2823"/>
                    <wp:lineTo x="18471" y="3199"/>
                    <wp:lineTo x="18837" y="3584"/>
                    <wp:lineTo x="19187" y="4001"/>
                    <wp:lineTo x="19518" y="4426"/>
                    <wp:lineTo x="19825" y="4868"/>
                    <wp:lineTo x="20109" y="5326"/>
                    <wp:lineTo x="20370" y="5793"/>
                    <wp:lineTo x="20608" y="6275"/>
                    <wp:lineTo x="20822" y="6775"/>
                    <wp:lineTo x="21008" y="7274"/>
                    <wp:lineTo x="21172" y="7789"/>
                    <wp:lineTo x="21308" y="8313"/>
                    <wp:lineTo x="21421" y="8836"/>
                    <wp:lineTo x="21507" y="9368"/>
                    <wp:lineTo x="21561" y="9908"/>
                    <wp:lineTo x="21592" y="10440"/>
                    <wp:lineTo x="21600" y="10980"/>
                    <wp:lineTo x="21577" y="11520"/>
                    <wp:lineTo x="21526" y="12052"/>
                    <wp:lineTo x="21452" y="12592"/>
                    <wp:lineTo x="21347" y="13115"/>
                    <wp:lineTo x="21219" y="13639"/>
                    <wp:lineTo x="21067" y="14155"/>
                    <wp:lineTo x="20884" y="14662"/>
                    <wp:lineTo x="20682" y="15161"/>
                    <wp:lineTo x="20452" y="15652"/>
                    <wp:lineTo x="20199" y="16126"/>
                    <wp:lineTo x="19919" y="16585"/>
                    <wp:lineTo x="19619" y="17035"/>
                    <wp:lineTo x="19300" y="17468"/>
                    <wp:lineTo x="21421" y="22639"/>
                    <wp:lineTo x="16506" y="1997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1676520"/>
                        </a:xfrm>
                        <a:prstGeom prst="wedgeEllipseCallout">
                          <a:avLst>
                            <a:gd name="adj1" fmla="val 49171"/>
                            <a:gd name="adj2" fmla="val 54773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search-Informed Instruc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Have students break fractions into pa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ngage students in activities which extend their concept of un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65.05pt;margin-top:117.2pt;width:277.4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search-Informed Instruction:</w:t>
                      </w:r>
                    </w:p>
                    <w:p>
                      <w:pPr>
                        <w:overflowPunct w:val="false"/>
                        <w:bidi w:val="0"/>
                        <w:ind w:left="27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Have students break fractions into parts.</w:t>
                      </w:r>
                    </w:p>
                    <w:p>
                      <w:pPr>
                        <w:overflowPunct w:val="false"/>
                        <w:bidi w:val="0"/>
                        <w:ind w:left="27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ngage students in activities which extend their concept of uni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3431540</wp:posOffset>
                </wp:positionV>
                <wp:extent cx="4229100" cy="377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Go to the location shown in the pic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he Best Window Cleaner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Reci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cup vinegar,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4"/>
                              </w:rPr>
                              <w:t xml:space="preserve"> tsp liquid soap, 2 cups wa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stimate the amount of window cleaner Hal needs to clean all of these window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bout how much of Hal’s window cleaner will be vinegar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 arrow is pointing to one of the 9 windows. Let’s say that the area of glass in that window is 1 square unit. Estimate the total area of glass in all 9 wind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45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lete this equation to represent the area of glass in all 9 wind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900" w:leader="none"/>
                              </w:tabs>
                              <w:ind w:left="900" w:hanging="81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?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3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0.2pt;mso-position-vertical-relative:text;margin-left:17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Go to the location shown in the pictu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he Best Window Cleaner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Recip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cup vinegar,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sz w:val="24"/>
                        </w:rPr>
                        <w:t xml:space="preserve"> tsp liquid soap, 2 cups wa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stimate the amount of window cleaner Hal needs to clean all of these window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5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bout how much of Hal’s window cleaner will be vinegar?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 arrow is pointing to one of the 9 windows. Let’s say that the area of glass in that window is 1 square unit. Estimate the total area of glass in all 9 window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540" w:hanging="45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plete this equation to represent the area of glass in all 9 window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900" w:leader="none"/>
                        </w:tabs>
                        <w:ind w:left="900" w:hanging="81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3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40:00Z</dcterms:created>
  <dc:creator>Judy Dussiaume</dc:creator>
  <dc:description/>
  <cp:keywords/>
  <dc:language>en-US</dc:language>
  <cp:lastModifiedBy>Judy Dussiaume</cp:lastModifiedBy>
  <cp:lastPrinted>2012-03-16T17:05:00Z</cp:lastPrinted>
  <dcterms:modified xsi:type="dcterms:W3CDTF">2012-06-06T17:42:00Z</dcterms:modified>
  <cp:revision>5</cp:revision>
  <dc:subject/>
  <dc:title/>
</cp:coreProperties>
</file>